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3 - PARCARE PE STRADA STADION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 Balmus</cp:lastModifiedBy>
  <cp:lastPrinted>2012-02-25T15:21:00Z</cp:lastPrinted>
  <dcterms:modified xsi:type="dcterms:W3CDTF">2015-03-30T09:53:00Z</dcterms:modified>
  <cp:revision>20</cp:revision>
  <dc:subject/>
  <dc:title>PROIECTANT:</dc:title>
</cp:coreProperties>
</file>